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5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ODD A  Week) 17-21 Ma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5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ODD A  Week) 17-21 Ma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790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uesday:</w:t>
            </w:r>
            <w:r>
              <w:rPr>
                <w:rFonts w:cs="Arial" w:ascii="Arial" w:hAnsi="Arial"/>
              </w:rPr>
              <w:t xml:space="preserve">            -Dave away FA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Dave in Wilcan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ursday:</w:t>
            </w:r>
            <w:r>
              <w:rPr>
                <w:rFonts w:cs="Arial" w:ascii="Arial" w:hAnsi="Arial"/>
              </w:rPr>
              <w:t xml:space="preserve">           -Year 11 and 12 half yearly reports d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371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</w:rPr>
                              <w:t>Week 6 Crossroads @ Wilcann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Cancell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Wilvandee @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Tuesday year 11 Maths Exa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7 MCS  Year 11 students doing work placements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</w:rPr>
                              <w:t>Week 8 (10/06-11/06/10) SAMG Meeting in Sydne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ancelled, to be rescheduled T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86.7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strike/>
                        </w:rPr>
                        <w:t>Week 6 Crossroads @ Wilcanni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(Cancell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Wilvandee @ Wilcan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Tuesday year 11 Maths Exa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7 MCS  Year 11 students doing work placements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strike/>
                        </w:rPr>
                        <w:t>Week 8 (10/06-11/06/10) SAMG Meeting in Sydney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</w:rPr>
                        <w:t>Cancelled, to be rescheduled T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44958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5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3:11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5-16T23:12:00Z</dcterms:modified>
  <cp:revision>3</cp:revision>
  <dc:subject/>
  <dc:title>                                          Wilvandee Access Program</dc:title>
</cp:coreProperties>
</file>